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Новокарги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13.11.2023   № 35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варительные 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Новокаргинского сельсовета за истекший период текущего финансового года и ожидаемые итоги социально-экономического развития за текущий финансов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мография</w:t>
      </w:r>
    </w:p>
    <w:p>
      <w:pPr>
        <w:pStyle w:val="Normal"/>
        <w:jc w:val="center"/>
        <w:rPr>
          <w:highlight w:val="red"/>
          <w:u w:val="single"/>
        </w:rPr>
      </w:pPr>
      <w:r>
        <w:rPr>
          <w:highlight w:val="red"/>
          <w:u w:val="single"/>
        </w:rPr>
      </w:r>
    </w:p>
    <w:p>
      <w:pPr>
        <w:pStyle w:val="Normal"/>
        <w:jc w:val="both"/>
        <w:rPr/>
      </w:pPr>
      <w:r>
        <w:rPr/>
        <w:tab/>
        <w:t>По данным статистики на территории МО Новокаргинкий сельсовет  на 1 января 2023 года население муниципального образования составило  1114  человек. На 1 января  2024 года численность населения составляет  1066 человек.</w:t>
      </w:r>
    </w:p>
    <w:p>
      <w:pPr>
        <w:pStyle w:val="Normal"/>
        <w:jc w:val="both"/>
        <w:rPr/>
      </w:pPr>
      <w:r>
        <w:rPr/>
        <w:tab/>
        <w:t>На динамику численности населения влияют два компонента демографического развития: рождаемость и смертность.</w:t>
      </w:r>
    </w:p>
    <w:p>
      <w:pPr>
        <w:pStyle w:val="Normal"/>
        <w:jc w:val="both"/>
        <w:rPr/>
      </w:pPr>
      <w:r>
        <w:rPr/>
        <w:tab/>
        <w:t>На 1 января 2023 года естественное снижение составило 26 человек. За 9 месяцев 2023 года естественное снижение составило 2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рудовые ресурс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ab/>
      </w:r>
    </w:p>
    <w:p>
      <w:pPr>
        <w:pStyle w:val="Normal"/>
        <w:jc w:val="both"/>
        <w:rPr>
          <w:color w:val="FF0000"/>
        </w:rPr>
      </w:pPr>
      <w:r>
        <w:rPr/>
        <w:tab/>
        <w:t xml:space="preserve">В настоящее время на территории муниципального образования отсутствуют какие-либо промышленные, сельскохозяйственные, строительные предприятия и предприятия малого предпринимательства, в связи с этим фактором трудовых ресурсов нет и не прогнозируется.  Трудоспособное население работает вахтовым способом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орговля, бытовое обслуживани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На территории Новокаргинского сельсовета имеется 7 магазинов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ультура, спорт и молодежная полити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Главной задачей в области культуры остается сохранение ранее накопленного культурного потенциала, приобщение подрастающего поколения к культурным ценностям. В рамках данных мероприятий продолжается работа по укомплектованию библиотечного фонда поселения, приобретение технических средств и оборудования учреждений культуры.</w:t>
      </w:r>
    </w:p>
    <w:p>
      <w:pPr>
        <w:pStyle w:val="Normal"/>
        <w:ind w:firstLine="708"/>
        <w:jc w:val="both"/>
        <w:rPr/>
      </w:pPr>
      <w:r>
        <w:rPr/>
        <w:t xml:space="preserve">В течение  отчетного периода жители  принимали участие при поддержке администрации в районных мероприят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разовани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atLeast" w:line="240"/>
        <w:ind w:left="14" w:firstLine="694"/>
        <w:jc w:val="both"/>
        <w:rPr/>
      </w:pPr>
      <w:r>
        <w:rPr/>
        <w:t>На территории сельского поселения имеется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БОУ "Новокаргинская СОШ № 5"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дравоохранение.</w:t>
      </w:r>
    </w:p>
    <w:p>
      <w:pPr>
        <w:pStyle w:val="Normal"/>
        <w:jc w:val="center"/>
        <w:rPr>
          <w:highlight w:val="red"/>
          <w:u w:val="single"/>
        </w:rPr>
      </w:pPr>
      <w:r>
        <w:rPr>
          <w:highlight w:val="red"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ab/>
        <w:t>Медицинское обслуживание население осуществляется Новокаргинской участковой больницей КГБУЗ Енисейская РБ.</w:t>
        <w:tab/>
        <w:tab/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показатели</w:t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89"/>
        <w:gridCol w:w="1134"/>
        <w:gridCol w:w="1276"/>
        <w:gridCol w:w="1275"/>
        <w:gridCol w:w="1276"/>
      </w:tblGrid>
      <w:tr>
        <w:trPr>
          <w:trHeight w:val="1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оценка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 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(прогноз)</w:t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ощадь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8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8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8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8.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ая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ес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н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льхоз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год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ел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селён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унк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постоянного населения на конец года, в том числ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трудоспособн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раст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етрудоспособноговозрас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аза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ждаем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аза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ерт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ициаль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регистрирован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зработны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11,5</w:t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площадь муниципального  жилищного фон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2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площадь муниципального нежилого фон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пользуем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: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изводствен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циаль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льтурно-развлека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мышлен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изводствен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фе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еднегодов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ботающи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приятий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производствен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фе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еднегодов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ботающи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льское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льскохозяйствен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еднегодоваячисленностьработающи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льхозугодиявсе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томчислепашн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изведеномоло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щено мяса в живом вес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изведенозер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изведеноовощ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в закрытом грунт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учка от реализации сельхозпродукции, товаров и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оительство,  и капит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мон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личество выданных разрешений на строительство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рож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тяж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рож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с улучшенным покрыт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тяж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лич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рож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тяженность уличной дорожной сети с улучшенным покрытием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</w:t>
            </w:r>
          </w:p>
          <w:p>
            <w:pPr>
              <w:pStyle w:val="TextBody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лого</w:t>
            </w:r>
          </w:p>
          <w:p>
            <w:pPr>
              <w:pStyle w:val="TextBody"/>
              <w:spacing w:lineRule="atLeast" w:line="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личество объектов малого и среднего предприниматель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еднегодов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ботающи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к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ч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соб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зяйст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мунальное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артальныекотельны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тяженностьуличныхтепловыхс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озаборныенасосныестан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тяженностьуличнойводопроводнойсе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нализацион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сос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н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чи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ору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тя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лич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нализацион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ревни, имеющие разводящие газовые сети низкого д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ревни, имеющ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лич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вещ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требительский рынок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ъём подаваемой в сеть воды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ё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требляем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род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з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ёмпотребляемогосжиженногогаз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г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г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ро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8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воз ТБ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стазахорон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ая площадь всех форм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8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ма, оборудованные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опрово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ма, оборудованные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нализацией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ма, имеющие централизованное газоснабжение природным, сетевым газ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ма, оборудованные</w:t>
            </w:r>
          </w:p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зобаллонными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к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ма, оборудованные индивидуальные угольными котл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ма, оборудованныепечным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оп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,88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шко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ре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ич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еобразователь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ко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еобразова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ко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28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нкты первичного медицинского обслуживания (ФАП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льдше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рго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приятия  (магазины) рознич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рговл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чтовые отделения ФГУП «Почта Росси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ий АТС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досуга и обеспечение жителей поселения услугами организаций культуры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макульту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иблиоте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зическая культура и 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дио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полн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юдж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ел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ходы бюджета,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2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1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34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овые и неналоговые до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4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4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8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бюджета,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1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34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Дефицит «-«(профицит»+») бюдж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5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42:00Z</dcterms:created>
  <dc:creator>123</dc:creator>
  <dc:description/>
  <cp:keywords/>
  <dc:language>en-US</dc:language>
  <cp:lastModifiedBy>пользователь</cp:lastModifiedBy>
  <cp:lastPrinted>2023-11-14T15:13:00Z</cp:lastPrinted>
  <dcterms:modified xsi:type="dcterms:W3CDTF">2023-11-14T08:13:00Z</dcterms:modified>
  <cp:revision>5</cp:revision>
  <dc:subject/>
  <dc:title/>
</cp:coreProperties>
</file>