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каргинского сельсовета Енисейского района Красноярского кра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на 2024 год и плановый период 2025-2026 годов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зволяет выделить проблемные вопросы, своевременно предупредить негативные последствия за счет приближения к реальной экономической ситуации, складывающейся в поселении, на основе информации предприятий и организац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зволяет определить тенденции и количественные параметры  социально-экономического развития поселения, воздействие решений администрации Красноярского края, Енисейского муниципального района, Новокаргинского сельсовета на экономические и социальные процессы, происходящие на территории Новокарги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разрабатывался по определенным показателям (стоимостные и объемные показатели, цены) с учетом согласования сценарных условий развития  экономики Красноярского края, Енисейского района, Новокаргинского сельсовета. При подготовке прогнозных материалов учитывался прогноз развития экономики Енисей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та администрации Новокаргинского сельсовета будет направлена на сосредоточение усилий в решении главных задач: признания территории Новокаргинского сельсовета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Основные показатели прогноза социально-экономического развития Новокаргинского сельсовета Енисейского района Красноярского края на 2024 год и плановый период 2025-2026 годов</w:t>
      </w:r>
    </w:p>
    <w:p>
      <w:pPr>
        <w:pStyle w:val="ConsPlusNormal1"/>
        <w:spacing w:before="0" w:after="0"/>
        <w:ind w:left="4536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219"/>
        <w:gridCol w:w="2166"/>
        <w:gridCol w:w="1516"/>
        <w:gridCol w:w="15"/>
        <w:gridCol w:w="1504"/>
        <w:gridCol w:w="29"/>
        <w:gridCol w:w="1491"/>
        <w:gridCol w:w="40"/>
        <w:gridCol w:w="1472"/>
        <w:gridCol w:w="59"/>
        <w:gridCol w:w="1255"/>
      </w:tblGrid>
      <w:tr>
        <w:trPr>
          <w:trHeight w:val="31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 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раздела, показател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графические показател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(на 1 января год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родско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ельско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6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 (без учета мертворожденных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-убыль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9,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47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сельского хозяйства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растениеводств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93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животноводств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15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о в действие жилых домов на территории муниципального образован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етров общей площади 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объектов социально-культурной сферы за счет всех источников финансирован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жилых помещений, приходящаяся в среднем на одного жителя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етров общей площади на 1 чел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дорог общего пользования местного значения (на конец год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дорог общего пользования местного значения с твердым покрытием (на конец год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ребительский рынок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точек (магазины, павильоны, автолавки и др.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етров общей площади 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нктов общественного питания (рестораны, столовые, кафе и др.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</w:tr>
      <w:tr>
        <w:trPr>
          <w:trHeight w:val="126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нктов бытового обслуживания населения (бани, парикмахерские, прачечные, химчистки, ремонтные и пошивочные мастерские, автосервисы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на предприятиях малого и среднего предпринимательства (включая микропредприятия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ванный бюджет муниципального образования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консолидированного бюджета муниципального образования, всего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2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1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(налоговые и неналоговые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.9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</w:tr>
      <w:tr>
        <w:trPr>
          <w:trHeight w:val="122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.9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,2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5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консолидированного бюджета муниципального образования, всего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6,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1,6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9,2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 муниципальные программы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4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 (-/+) консолидированного бюджета муниципального образован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4.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к труда и занятость населен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8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58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,0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ансий, заявленных предприятиями, в  центры занятости населения  (на конец года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социальной сфер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(на конец года):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   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в смену на 1 тыс. населения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08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08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ми библиотекам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на 1000 населения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ми культурно-досугового типа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на 1000 населения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детей в возрасте 1-6 лет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425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аргинский сельсовет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sz w:val="28"/>
          <w:szCs w:val="28"/>
        </w:rPr>
        <w:t>на 2024 - 2026 годы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Новокаргинского сельсовета на 2024-2026 года разработан на основании анализа развития экономики территории за последние два года, а также планируемых преобразованиях в рамках реализации Программы социально-экономического развития Енисейского района. При разработке прогноза использованы Методические рекомендации по разработке показателей разделов прогноза социально-экономического развития территории сельсовета, с использованием индексов – дефляторов по основным показателям прогноза социально- экономического развития Красноярского края на 2024-2026 гг. При этом учитывался эффект от реализации антикризисных мер, направленных на оздоровление экономики сел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ы и исследованы факторы, влияющие на развитие экономики села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 и самозанятости населения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Normal"/>
        <w:numPr>
          <w:ilvl w:val="0"/>
          <w:numId w:val="0"/>
        </w:numPr>
        <w:spacing w:lineRule="atLeast" w:line="0"/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708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рритория муниципального образования</w:t>
      </w:r>
    </w:p>
    <w:p>
      <w:pPr>
        <w:pStyle w:val="Normal"/>
        <w:spacing w:lineRule="atLeast" w:line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 Новокаргинского сельсовета входит в состав Енисейского района  и расположена в южной его части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центр сельского поселения поселок Новокаргино, расположен  в 90 км. от г. Енисейска – административного центра муниципального района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еления входят также п. Широкий Лог, п. Крутой Лог, с. Каргино, д. Савино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принадлежит к категории удаленной и труднодоступной территори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 поселения составляет 238,36 кв.км. </w:t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сельского поселения проживает 1066 человек.</w:t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708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селение муниципального образова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820" w:leader="none"/>
        </w:tabs>
        <w:spacing w:lineRule="atLeast" w:line="0"/>
        <w:ind w:firstLine="709"/>
        <w:rPr>
          <w:szCs w:val="28"/>
        </w:rPr>
      </w:pPr>
      <w:r>
        <w:rPr>
          <w:szCs w:val="28"/>
        </w:rPr>
        <w:t xml:space="preserve">Социально-экономическое развитие  Новокаргинского сельского поселения 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TextBody"/>
        <w:spacing w:lineRule="atLeast" w:line="0"/>
        <w:ind w:firstLine="720"/>
        <w:rPr/>
      </w:pPr>
      <w:r>
        <w:rPr>
          <w:szCs w:val="28"/>
        </w:rPr>
        <w:t>На 1 янва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постоянная численность населения составляла 111</w:t>
      </w:r>
      <w:r>
        <w:rPr>
          <w:szCs w:val="28"/>
          <w:lang w:val="ru-RU"/>
        </w:rPr>
        <w:t>4</w:t>
      </w:r>
      <w:r>
        <w:rPr>
          <w:szCs w:val="28"/>
        </w:rPr>
        <w:t xml:space="preserve"> чел.</w:t>
      </w:r>
    </w:p>
    <w:p>
      <w:pPr>
        <w:pStyle w:val="TextBody"/>
        <w:spacing w:lineRule="atLeast" w:line="0"/>
        <w:ind w:firstLine="720"/>
        <w:rPr/>
      </w:pPr>
      <w:r>
        <w:rPr>
          <w:szCs w:val="28"/>
        </w:rPr>
        <w:t>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постоянная численность населения предположительно составит 1</w:t>
      </w:r>
      <w:r>
        <w:rPr>
          <w:szCs w:val="28"/>
          <w:lang w:val="ru-RU"/>
        </w:rPr>
        <w:t>066</w:t>
      </w:r>
      <w:r>
        <w:rPr>
          <w:szCs w:val="28"/>
        </w:rPr>
        <w:t xml:space="preserve"> чел. </w:t>
      </w:r>
    </w:p>
    <w:p>
      <w:pPr>
        <w:pStyle w:val="TextBody"/>
        <w:spacing w:lineRule="atLeast" w:line="0"/>
        <w:ind w:firstLine="720"/>
        <w:rPr>
          <w:szCs w:val="28"/>
        </w:rPr>
      </w:pPr>
      <w:r>
        <w:rPr>
          <w:szCs w:val="28"/>
        </w:rPr>
        <w:t xml:space="preserve">В рамках демографических показателей и показателей труда  наблюдается  отрицательная динамика.  Увеличился показатель смертности населения. </w:t>
      </w:r>
    </w:p>
    <w:p>
      <w:pPr>
        <w:pStyle w:val="TextBody"/>
        <w:spacing w:lineRule="atLeast" w:line="0"/>
        <w:rPr/>
      </w:pPr>
      <w:r>
        <w:rPr>
          <w:szCs w:val="28"/>
        </w:rPr>
        <w:tab/>
        <w:t>Уровень официально зарегистрированной безработицы в сельском поселении составил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  5,7%  трудоспособного  населения. Увеличение уровня безработицы произошло</w:t>
      </w:r>
      <w:r>
        <w:rPr>
          <w:szCs w:val="28"/>
          <w:lang w:val="ru-RU"/>
        </w:rPr>
        <w:t xml:space="preserve"> </w:t>
      </w:r>
      <w:r>
        <w:rPr>
          <w:szCs w:val="28"/>
        </w:rPr>
        <w:t>из-за того, что гражданам, не состоящим на учете в центре занятости, не выплачиваются детские пособия и субсидии ЖКХ, а также жителям  территории сельсовета очень трудно найти работу в селе и за приделами.</w:t>
      </w:r>
    </w:p>
    <w:p>
      <w:pPr>
        <w:pStyle w:val="TextBody"/>
        <w:spacing w:lineRule="atLeast" w:line="0"/>
        <w:ind w:firstLine="709"/>
        <w:rPr/>
      </w:pPr>
      <w:r>
        <w:rPr>
          <w:szCs w:val="28"/>
        </w:rPr>
        <w:t>Общая численность безработных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 прогнозируется в </w:t>
      </w:r>
      <w:r>
        <w:rPr>
          <w:szCs w:val="28"/>
          <w:lang w:val="ru-RU"/>
        </w:rPr>
        <w:t>3</w:t>
      </w:r>
      <w:r>
        <w:rPr>
          <w:szCs w:val="28"/>
        </w:rPr>
        <w:t xml:space="preserve"> человек</w:t>
      </w:r>
      <w:r>
        <w:rPr>
          <w:szCs w:val="28"/>
          <w:lang w:val="ru-RU"/>
        </w:rPr>
        <w:t>а</w:t>
      </w:r>
      <w:r>
        <w:rPr>
          <w:szCs w:val="28"/>
        </w:rPr>
        <w:t xml:space="preserve">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на территории нет промышленных предприятий, часть лиц трудоспособного возраста, обладающих определенным опытом и профессионализмом, выезжает и устраиваются на работу вахтовым методом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жителей трудоспособного возраста, нигде официально не трудоустроенных,  занимается только личными подсобными хозяйствами. Выращенные овощи, фрукты, произведенное мясо, молоко, яйца, и другая сельскохозяйственная продукция реализуются и идут на собственное потребление, что обеспечивает их доход и доход их семей. Также население занимается сбором грибов, ягод, охотой и рыбной ловлей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Инвестиции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социально-экономического развития  Новокаргинского сельсовета на 2024 год и на период до 2026 года по разделу  «Инвестиции»  рассчитан исходя из данных  оценки наличия финансовых ресурсов, с учетом реализации целевых муниципальных программ, программ регионального уровня и т.д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сельсовета основными источниками инвестиций являются средства бюджетов всех уровней, собственные средства в виде налогов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Оценка общего объема инвестиций  в виде фонда финансовой поддержки за 2024 год составила 12181,6 тыс. рублей, в т. ч. федеральный бюджет в виде субвенции в сумме219,5 тыс. рублей,  дотации 4801,9 тыс.рублей, субсидии 0 тыс. рублей, прочие межбюджетные трансферты 6410,8 тыс. рублей. Собственные средства в виде налогов составили 749,4 тыс. рублей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5 году  прогноз объема инвестиций составит 12286,5 тыс. рублей,  в т. ч. федеральный бюджет в виде субвенции в сумме 228,1 тыс. рублей,  дотации 3841,5 тыс.рублей, прочие межбюджетные трансферты 7467,5 тыс. рублей. Собственные средства в виде налогов составили 749,4тыс. рублей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на 2026 год: объема инвестиций планируется в сумме  12349,2 тыс. рублей, , в т. ч. федеральный бюджет в виде субвенции в сумме 8,0тыс. рублей,  дотации 3841,5 тыс.рублей, прочие межбюджетные трансферты 78735,5 тыс. рублей. Собственные средства в виде налогов составили 764,2 тыс. рублей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льском поселении промышленных предприятий в настоящее время нет. В ближайшие годы открытие какого-либо промышленного производства пока не прогнозируетс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хозяйственных предприятий в поселении нет, но население активно занимается личным подсобным хозяйством: содержит крупный рогатый скот, овец, коз, сельскохозяйственную птицу, и таким образом полностью снабжает себя продуктами питания.                            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,  и капитальный ремонт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Промышленное строительство на территории не ведетс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предпринимательства</w:t>
      </w:r>
    </w:p>
    <w:p>
      <w:pPr>
        <w:pStyle w:val="Normal"/>
        <w:shd w:fill="FFFFFF" w:val="clear"/>
        <w:spacing w:lineRule="atLeast" w:line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в поселении действуют 12 индивидуальных предпринимателей, которые обеспечивают население продовольственными, промышленными товарами,  а также оказывают услуги населени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Централизованное теплоснабжение, водоснабжение осуществляется ООО "Енисейэнергоком". Газоснабжения и канализации на территории Новокаргинского сельсовета нет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Электроснабжение населения осуществляется КрасЭко. В селе Каргино Северные сети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ая протяженность линий электропередачи  составляет 12,7 километра. </w:t>
      </w:r>
    </w:p>
    <w:p>
      <w:pPr>
        <w:pStyle w:val="Normal"/>
        <w:spacing w:lineRule="atLeast" w:line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сельсовета расположено 2 кладбища, одно из которых огорожено оградой.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орож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Поселение имеет сеть </w:t>
      </w:r>
      <w:r>
        <w:rPr>
          <w:color w:val="000000"/>
          <w:sz w:val="28"/>
          <w:szCs w:val="28"/>
        </w:rPr>
        <w:t xml:space="preserve">автомобильных дорог </w:t>
      </w:r>
      <w:r>
        <w:rPr>
          <w:rFonts w:eastAsia="Calibri"/>
          <w:sz w:val="28"/>
          <w:szCs w:val="28"/>
          <w:lang w:eastAsia="en-US"/>
        </w:rPr>
        <w:t>общего пользования местного значения п</w:t>
      </w:r>
      <w:r>
        <w:rPr>
          <w:sz w:val="28"/>
          <w:szCs w:val="28"/>
        </w:rPr>
        <w:t>ротяженностью 12.58 км  с грунтовым покрытием и асфальтобетонным покрытием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Уличная дорожная сеть находится на балансе сельсовета. В 2023 году  освоены средства дорожного фонда в сумме 432,8 тыс.рублей на обслуживание дорог в поселении.</w:t>
      </w:r>
    </w:p>
    <w:p>
      <w:pPr>
        <w:pStyle w:val="Normal"/>
        <w:autoSpaceDE w:val="false"/>
        <w:spacing w:lineRule="atLeast" w:line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инфраструктура сельского поселения.</w:t>
      </w:r>
    </w:p>
    <w:p>
      <w:pPr>
        <w:pStyle w:val="Normal"/>
        <w:shd w:fill="FFFFFF" w:val="clear"/>
        <w:spacing w:lineRule="atLeast" w:line="0"/>
        <w:ind w:left="2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10" w:right="14" w:firstLine="586"/>
        <w:jc w:val="both"/>
        <w:rPr/>
      </w:pPr>
      <w:r>
        <w:rPr>
          <w:sz w:val="28"/>
          <w:szCs w:val="28"/>
        </w:rPr>
        <w:t>Прогноз развития социальной сферы на 2024 год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0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ется:</w:t>
      </w:r>
    </w:p>
    <w:p>
      <w:pPr>
        <w:pStyle w:val="Normal"/>
        <w:autoSpaceDE w:val="false"/>
        <w:spacing w:lineRule="atLeast" w:line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БОУ "Новокаргинская СОШ № 5".</w:t>
      </w:r>
    </w:p>
    <w:p>
      <w:pPr>
        <w:pStyle w:val="Normal"/>
        <w:autoSpaceDE w:val="false"/>
        <w:spacing w:lineRule="atLeast" w:line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0"/>
        <w:ind w:left="10" w:right="19" w:firstLine="69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едицинское обслуживание население осуществляется Новокаргинской участковой больницей КГБУЗ Енисейская РБ.</w:t>
        <w:tab/>
        <w:tab/>
      </w:r>
    </w:p>
    <w:p>
      <w:pPr>
        <w:pStyle w:val="Normal"/>
        <w:autoSpaceDE w:val="false"/>
        <w:spacing w:lineRule="atLeast" w:line="0"/>
        <w:ind w:firstLine="54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</w:t>
      </w:r>
      <w:r>
        <w:rPr>
          <w:b/>
          <w:sz w:val="28"/>
          <w:szCs w:val="28"/>
        </w:rPr>
        <w:t>Связ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Почтовое обслуживание населения, выдача пенсий производится одним почтовым отделением, имеющимися в п. Новокаргино.</w:t>
      </w:r>
    </w:p>
    <w:p>
      <w:pPr>
        <w:pStyle w:val="Normal"/>
        <w:shd w:fill="FFFFFF" w:val="clear"/>
        <w:spacing w:lineRule="atLeast" w:line="0"/>
        <w:ind w:right="19" w:firstLine="53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товая связь осуществляется компаниями связи "Ростелеком", "Мегафон", "МТС". Имеются таксофоны в п. Новокаргино, д. Савино.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ую жизнь в поселении обеспечивают Новокаргинский филиал МБУК РКЦ «Новокаргинский Дом культуры». Также работает межпоселенческая библиотека Енисейского района филиал № 26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ПМИ с инициативным проектом "Большое счастье для маленьких жителей" позволило на территории сельсовета благоустроить 2(две) детские спортивные площадки 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сельского поселения 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ной части бюджета Новокаргинского сельсовета на 2024-2026 годов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ую основу Новокаргинского сельсовета составляют налоговые и неналоговые поступления, собираемые с юридических и физических лиц на территории сельсовета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(2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ind w:firstLine="710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6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06"/>
    </w:pPr>
    <w:rPr>
      <w:rFonts w:eastAsia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u w:val="singl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C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top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u w:val="single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42">
    <w:name w:val="xl142"/>
    <w:basedOn w:val="Normal"/>
    <w:qFormat/>
    <w:pPr>
      <w:shd w:fill="D9D9D9" w:val="clear"/>
      <w:spacing w:before="280" w:after="280"/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4:00Z</dcterms:created>
  <dc:creator>Николай Викторович</dc:creator>
  <dc:description/>
  <cp:keywords/>
  <dc:language>en-US</dc:language>
  <cp:lastModifiedBy>пользователь</cp:lastModifiedBy>
  <cp:lastPrinted>2022-11-14T15:20:00Z</cp:lastPrinted>
  <dcterms:modified xsi:type="dcterms:W3CDTF">2023-11-14T07:32:00Z</dcterms:modified>
  <cp:revision>8</cp:revision>
  <dc:subject/>
  <dc:title>ЛЕНИНГРАДСКАЯ ОБЛАСТЬ</dc:title>
</cp:coreProperties>
</file>