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Приложение </w:t>
      </w:r>
      <w:r>
        <w:rPr>
          <w:rFonts w:cs="Arial" w:ascii="Arial" w:hAnsi="Arial"/>
          <w:sz w:val="20"/>
          <w:lang w:val="ru-RU"/>
        </w:rPr>
        <w:t>5</w:t>
      </w:r>
    </w:p>
    <w:p>
      <w:pPr>
        <w:pStyle w:val="TextBody"/>
        <w:spacing w:lineRule="auto" w:line="264"/>
        <w:jc w:val="right"/>
        <w:rPr/>
      </w:pPr>
      <w:r>
        <w:rPr>
          <w:rFonts w:cs="Arial" w:ascii="Arial" w:hAnsi="Arial"/>
          <w:sz w:val="20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Перечень нормативных правовых актов, оказывающих влияние на формирование прогноза доходов бюджета </w:t>
      </w:r>
      <w:r>
        <w:rPr>
          <w:rFonts w:cs="Arial" w:ascii="Arial" w:hAnsi="Arial"/>
          <w:sz w:val="20"/>
          <w:lang w:val="ru-RU"/>
        </w:rPr>
        <w:t>Новокаргинского сельсовета</w:t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ые нормативные правовые акты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каз Минфина России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eastAsia="Calibri" w:cs="Arial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sz w:val="20"/>
                <w:lang w:val="ru-RU" w:eastAsia="en-US"/>
              </w:rPr>
              <w:t>от 24.05.2022 N 82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меняется к правоотношениям, возникающим при исполнении бюджетов бюджетной системы Российской Федерации начиная с бюджетов на 2023 год (на 2023 год и на плановый период 2024 и 2025 годов)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каз Минфина России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eastAsia="Calibri" w:cs="Arial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sz w:val="20"/>
                <w:lang w:val="ru-RU" w:eastAsia="en-US"/>
              </w:rPr>
              <w:t>от 01.06.2023 N 80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соответствии с пунктом 2 коды, утвержденные данным документом, применяются к правоотношениям, возникающим при составлении и исполнении бюджетов бюджетной системы Российской Федерации на 2024 год (на 2024 год и на плановый период 2025 и 2026 годов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тверждении кодов (перечней кодов) бюджетной классификации Российской Федерации на 2024 год (на 2024 год и на плановый период 2025 и 2026 годов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правовые акты, планируемые к принятию в текущем году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едеральный закон «О федеральном бюджете на 2024 год и на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№</w:t>
            </w:r>
            <w:r>
              <w:rPr>
                <w:rFonts w:eastAsia="Arial" w:cs="Arial" w:ascii="Arial" w:hAnsi="Arial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4855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ы нормативы и порядок распределения дох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«О внесении изменений в статьи 161 и 217 части второй Налогового кодекса Российской Федерации» (о налогообложении старательской деятельност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2023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310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о освобождение от налогообложения налогом на доходы физических лиц дохода, полученного в налоговом периоде старателем – индивидуальным предпринимателем от реализации добытого им одного килограмма золота в химически чистом виде при осуществлении старательск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едеральный закон «О внесении изменения в статью 21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6.2023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1998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о освобождение от налогообложения налогом на доходы физических лиц доходов в виде грантов, премий, призов и подарков по результатам участия в соревнованиях, конкурсах, иных мероприятиях, полученных за счет средств бюджетов субъектов Российской Федерации и местных бюджет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он Красноярского края  «О краевом бюджете на 2024 год и на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 в Законодательное Собрание края 13.10.20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ены суммы межбюджетных трансфертов для муниципальных образований края на 2024 год и плановый период 2025-2026 го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шение Енисейского районного Совета депутатов «О районном бюджете на 2024 год и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ены суммы межбюджетных трансфертов для муниципальных образований района на 2024 год и плановый период 2025-2026 год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680" w:top="851" w:footer="851" w:bottom="1134"/>
      <w:pgNumType w:start="17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5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51:00Z</dcterms:created>
  <dc:creator>Баженова Наталья Владиславовна</dc:creator>
  <dc:description/>
  <cp:keywords/>
  <dc:language>en-US</dc:language>
  <cp:lastModifiedBy>CHB3</cp:lastModifiedBy>
  <cp:lastPrinted>2021-10-11T13:21:00Z</cp:lastPrinted>
  <dcterms:modified xsi:type="dcterms:W3CDTF">2023-11-13T09:25:00Z</dcterms:modified>
  <cp:revision>25</cp:revision>
  <dc:subject/>
  <dc:title/>
</cp:coreProperties>
</file>